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2: Baseline Patient and Tumor Characteristics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Baseline Patient and Tumor Characteristics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Randomized 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Author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RC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30 (11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26 (11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56 (11.2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Tolley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7 (13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49 (13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06 (13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osterlinck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5 (18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06 (18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21 (18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Ali-El-Dein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4 (4.7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 (4.9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9 (4.8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Solsona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4 (5.5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7 (5.1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21 (5.3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ajala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6 (5.7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8 (6.1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34 (5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Okamura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9 (6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1 (7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60 (7.0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Berrum-Svennung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2 (13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5 (13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07 (13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Gudjonsson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7 (10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2 (9.1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9 (9.6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Tatar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2 (1.9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 (1.9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3 (1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De Nunzio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5 (9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7 (8.7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02 (8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Age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&lt; 60yrs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03 (34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74 (33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77 (34.1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60-69yrs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53 (30.4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8 (31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01 (30.8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 70yrs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05 (34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95 (35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00 (35.1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Age (Years)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edian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4.0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4.0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4.0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ange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.0 - 97.0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.0 - 94.0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.0 - 97.0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Gender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ale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42 (72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27 (74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669 (73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Female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19 (27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90 (26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09 (26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Prior Recurrence Rate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Primary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44 (81.3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11 (81.6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855 (81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ecurrent,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lt;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 1 Rec/yr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9 (6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5 (5.8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44 (6.3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ecurrent, &gt; 1 Rec/yr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 (3.3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 (3.4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6 (3.3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ecurrent, Rate Unknown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0 (8.6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3 (9.2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03 (8.9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umber of Tumors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1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98 (77.3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63 (77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61 (77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2-7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2 (8.8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91 (8.1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93 (8.5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 8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 (0.7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 (0.3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 (0.5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3 (13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60 (14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13 (13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Number of Tumors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Single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98 (77.3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63 (77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61 (77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ultiple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62 (22.6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52 (22.6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4 (22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 (0.1)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 (0.2)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 (0.1)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Baseline Patient and Tumor Characteristics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Randomized 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Largest Tumor Diameter (cm)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&lt; 1 cm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08 (17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89 (16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97 (17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1 - &lt; 3 cm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56 (47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46 (48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102 (48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 3 cm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7 (15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1 (15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8 (15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20 (18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11 (18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31 (18.9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Largest Tumor Diameter (cm)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&lt; 3 cm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98 (68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71 (69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569 (68.9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 3 cm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7 (15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1 (15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8 (15.3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86 (16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5 (15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61 (15.8)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4601210" cy="4526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2"/>
                              <w:gridCol w:w="1355"/>
                              <w:gridCol w:w="1355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argest Tumor Diameter (cm)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edian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0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0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0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40" w:before="40" w:after="4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Range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1 - 20.0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1 - 15.0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.1 - 20.0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N obs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7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73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70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 Category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pTa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78 (75.6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15 (73.0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693 (74.3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pT1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3 (21.8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76 (24.7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29 (23.2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0 (2.6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6 (2.3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6 (2.5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umor Grade 1973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1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7 (50.6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27 (47.2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14 (48.9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2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64 (40.0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6 (40.8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20 (40.4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3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8 (5.0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3 (7.4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41 (6.2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2 (4.5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1 (4.6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3 (4.5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umor Grade 2004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PUNLMP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1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1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(0.1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LG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0 (6.9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71 (6.4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1 (6.6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HG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 (0.3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 (0.5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 (0.4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77 (92.8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39 (93.0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116 (92.9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rade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1/LG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34 (54.6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68 (50.9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202 (52.8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2 alone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33 (37.3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29 (38.4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62 (37.8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G3/HG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1 (5.3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9 (8.0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50 (6.6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3 (2.8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1 (2.8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4 (2.8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arcinoma in situ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No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139 (98.1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96 (98.1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235 (98.1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Yes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1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 (0.0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0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1 (1.8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1 (1.9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2 (1.8)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356.4pt;mso-wrap-distance-left:9pt;mso-wrap-distance-right:9pt;mso-wrap-distance-top:0pt;mso-wrap-distance-bottom:0pt;margin-top:2.35pt;mso-position-vertical-relative:text;margin-left:5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2"/>
                        <w:gridCol w:w="1355"/>
                        <w:gridCol w:w="1355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Largest Tumor Diameter (cm)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edian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.0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.0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.0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40" w:before="40" w:after="4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Range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0.1 - 20.0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0.1 - 15.0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0.1 - 20.0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N obs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97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73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970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 Category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pTa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78 (75.6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15 (73.0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693 (74.3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pT1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53 (21.8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76 (24.7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29 (23.2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30 (2.6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6 (2.3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6 (2.5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umor Grade 1973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1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87 (50.6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27 (47.2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114 (48.9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2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64 (40.0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56 (40.8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920 (40.4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3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8 (5.0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3 (7.4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41 (6.2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2 (4.5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1 (4.6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03 (4.5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umor Grade 2004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PUNLMP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1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1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 (0.1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LG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0 (6.9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71 (6.4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51 (6.6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HG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3 (0.3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 (0.5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9 (0.4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077 (92.8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039 (93.0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116 (92.9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Grade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1/LG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34 (54.6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568 (50.9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202 (52.8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2 alone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33 (37.3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29 (38.4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62 (37.8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G3/HG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1 (5.3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89 (8.0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50 (6.6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33 (2.8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31 (2.8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4 (2.8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rcinoma in situ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No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139 (98.1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096 (98.1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235 (98.1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Yes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1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0 (0.0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0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1 (1.8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21 (1.9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2 (1.8)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07435</wp:posOffset>
                </wp:positionV>
                <wp:extent cx="4601210" cy="680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2"/>
                              <w:gridCol w:w="1355"/>
                              <w:gridCol w:w="1355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ReTUR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No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78 (58.4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58 (58.9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36 (58.6)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Yes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 (0.0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1)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 (0.0)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 xml:space="preserve">Missing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83 (41.6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58 (41.0)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41 (41.3)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53.55pt;mso-wrap-distance-left:9pt;mso-wrap-distance-right:9pt;mso-wrap-distance-top:0pt;mso-wrap-distance-bottom:0pt;margin-top:284.05pt;mso-position-vertical-relative:text;margin-left:5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2"/>
                        <w:gridCol w:w="1355"/>
                        <w:gridCol w:w="1355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ReTUR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No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78 (58.4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658 (58.9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336 (58.6)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Yes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0 (0.0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1)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 (0.0)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 xml:space="preserve">Missing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83 (41.6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458 (41.0)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941 (41.3)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Baseline Patient and Tumor Characteristics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ORTC Recurrence Risk Score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0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5 (28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4 (25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9 (26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1-4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5 (34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4 (35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9 (34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5-11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9 (9.4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3 (10.1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2 (9.7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2 (28.6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6 (29.2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8 (28.9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ORTC Progression Risk Score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0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5 (39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4 (38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9 (38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2-6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6 (31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3 (29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9 (30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7-17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 (10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1 (14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7 (12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4 (18.4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9 (17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3 (18.1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implified Risk Group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Ta-G1G2LG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1 (74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3 (71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54 (72.6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T1 or G3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5 (22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0 (26.0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5 (24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(3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 (3.0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 (3.0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AU Risk Group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Low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5 (28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4 (25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9 (26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Intermediate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0 (32.7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2 (33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2 (33.0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High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5 (22.8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1 (26.1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6 (24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 (16.5)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0 (15.2)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1 (15.8)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5:00Z</dcterms:created>
  <dc:creator>Richard Sylvester</dc:creator>
  <dc:description/>
  <cp:keywords/>
  <dc:language>en-US</dc:language>
  <cp:lastModifiedBy>Richard Sylvester</cp:lastModifiedBy>
  <dcterms:modified xsi:type="dcterms:W3CDTF">2015-05-18T14:05:00Z</dcterms:modified>
  <cp:revision>2</cp:revision>
  <dc:subject/>
  <dc:title/>
</cp:coreProperties>
</file>