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line Appendix 1: Literature Search Strategy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he following databases were searched using the following search strategy: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Database: EBM Reviews - Cochrane Central Register of Controlled Trials &lt;July 2013&gt;, Ovid MEDLINE(R) In-Process &amp; Other Non-Indexed Citations and Ovid MEDLINE(R) &lt;1946 to Present&gt;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</w:rPr>
        <w:t>Search Strategy: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1     exp Urinary Bladder Neoplasms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2     (bladder adj4 (cancer or carcinoma or tumor* or papilloma or neoplasm*)).ti,ab,kw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3     1 or 2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  <w:lang w:val="fr-BE"/>
        </w:rPr>
      </w:pPr>
      <w:r>
        <w:rPr>
          <w:rFonts w:eastAsia="Times New Roman" w:cs="Times New Roman" w:ascii="Times New Roman" w:hAnsi="Times New Roman"/>
          <w:sz w:val="24"/>
          <w:szCs w:val="20"/>
          <w:lang w:val="fr-BE"/>
        </w:rPr>
        <w:t xml:space="preserve">4     non-muscle-invasive.ti,ab,kw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5     ((Ta or T1 or TIS or Ta-T1 or G1 or G2 or G3 or G1-G2) adj5 bladder).ti,ab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6     (((nonmuscle or non-muscle or non muscle) adj2 invasive) or NMIBC).ti,ab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7     (((non adj2 invasive) or non-invasive or superficial or low risk) adj5 bladder).ti,ab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8     (urothel* adj5 (cancer or carcinoma or neoplasm* or tumor* or papilloma)).ti,ab,kw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9     4 or 5 or 6 or 7 or 8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10     3 or 9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11     intravesical*.mp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12     exp intravesical drug administration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13     (bladder adj5 instillat*).ti,ab,kw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14     exp Administration, Intravesical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15     exp Therapeutic irrigation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16     11 or 12 or 13 or 14 or 15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17     10 and 16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18     *Drug Therapy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19     exp chemotherapy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20     exp combination chemotherapy/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21     chemo*.mp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22     exp Antineoplastic Agents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23     Urinary Bladder Neoplasms/dt [Drug Therapy]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24     exp Antibiotics, Antineoplastic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25     epirubicin.mp. or exp Epirubicin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26     exp Thiotepa/ or (thiotepa or thio-tepa).mp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27     doxorubicin.mp. or exp Doxorubicin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28     exp Mitomycins/ or exp Mitomycin/ or mitomycin.mp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29     (adriamycin or gemcitabine).mp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30     or/18-29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31     17 and 30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32     (random: or clinical trial: or blind: or placebo: or double-blind: or (meta adj analysis) or metaanalysis).mp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33     (distilled water or saline or sham or multicent* or compar*).ti,ab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34     randomized controlled trial.pt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35     meta analysis.pt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36     Controlled clinical trial.pt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37     or/32-36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38     31 and 37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39     exp Neoplasm Recurrence, Local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40     (recurr* or progress* or prognosis or regress*).mp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41     exp Recurrence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42     Kaplan-meier estimate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43     Prognosis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44     treatment failure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45     exp survival factor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46     exp event free survival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47     (survival or survived).mp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48     exp Survival/ or Survival Analysis/ or exp Survival Rate/ or exp Disease-Free Survival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49     exp disease progression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50     exp Hospital Mortality/ or exp Mortality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51     exp "Cause of Death"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52     exp Fatal Outcome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53     (fatal or death or died or dead* or mortal or lethal or mortality).mp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54     or/39-53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55     38 and 54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56     exp animals/ not exp humans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57     55 not 56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58     exp children/ not exp adult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59     57 not 58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60     remove duplicates from 59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Database: Embase &lt;1974 to 2013 August 26&gt;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</w:rPr>
        <w:t>Search Strategy: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1     exp bladder cancer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2     (bladder adj4 (cancer or carcinoma or tumor* or papilloma or neoplasm*)).ti,ab,kw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3    bladder tumor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4     1 or 2 or 3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5     exp non muscle invasive bladder cancer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  <w:lang w:val="fr-BE"/>
        </w:rPr>
      </w:pPr>
      <w:r>
        <w:rPr>
          <w:rFonts w:eastAsia="Times New Roman" w:cs="Times New Roman" w:ascii="Times New Roman" w:hAnsi="Times New Roman"/>
          <w:sz w:val="24"/>
          <w:szCs w:val="20"/>
          <w:lang w:val="fr-BE"/>
        </w:rPr>
        <w:t xml:space="preserve">6     non-muscle-invasive.ti,ab,kw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7     ((Ta or T1 or TIS or Ta-T1 or G1 or G2 or G3 or G1-G2) adj5 bladder).ti,ab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8     (((nonmuscle or non-muscle or non muscle) adj2 invasive) or NMIBC).ti,ab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9     (((non adj2 invasive) or non-invasive or superficial or low risk) adj5 bladder).ti,ab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10     (urothel* adj5 (cancer or carcinoma or neoplasm* or tumor* or papilloma)).ti,ab,kw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11     or/5-10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12     4 or 11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13     intravesical*.mp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14     exp bladder irrigation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15     exp intravesical drug administration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16     (bladder adj5 instillat*).ti,ab,kw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17     exp Therapeutic irrigation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18     or/13-17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19     12 and 18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20     exp cancer chemotherapy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21     exp chemotherapy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22     exp combination chemotherapy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23     exp cancer combination chemotherapy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24     chemo*.mp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25     exp Antineoplastic Agents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26     *Drug Therapy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27     bladder tumor/dt [Drug Therapy]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28     exp antineoplastic agent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29     exp antineoplastic antibiotic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30     epirubicin.mp. or exp epirubicin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31     doxorubicin.mp. or exp doxorubicin derivative/ or exp doxorubicin/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32     Mitomycins.mp. or exp mitomycin derivative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33     Mitomycin.mp. or exp mitomycin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  <w:lang w:val="fr-BE"/>
        </w:rPr>
      </w:pPr>
      <w:r>
        <w:rPr>
          <w:rFonts w:eastAsia="Times New Roman" w:cs="Times New Roman" w:ascii="Times New Roman" w:hAnsi="Times New Roman"/>
          <w:sz w:val="24"/>
          <w:szCs w:val="20"/>
          <w:lang w:val="fr-BE"/>
        </w:rPr>
        <w:t xml:space="preserve">34     adriamycin.mp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  <w:lang w:val="fr-BE"/>
        </w:rPr>
      </w:pPr>
      <w:r>
        <w:rPr>
          <w:rFonts w:eastAsia="Times New Roman" w:cs="Times New Roman" w:ascii="Times New Roman" w:hAnsi="Times New Roman"/>
          <w:sz w:val="24"/>
          <w:szCs w:val="20"/>
          <w:lang w:val="fr-BE"/>
        </w:rPr>
        <w:t xml:space="preserve">35     gemcitabine.mp. or exp gemcitabine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36     exp Thiotepa/ or (thiotepa or thio-tepa).mp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37     or/20-36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38     19 and 37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39     (random: or clinical trial: or blind: or placebo: or double-blind: or (meta adj analysis) or metaanalysis).mp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40     (distilled water or saline or sham or multicent* or compar*).ti,ab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41     39 or 40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42     38 and 41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43     limit 38 to randomized controlled trial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44     limit 38 to controlled clinical trial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45     limit 38 to meta analysis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46     42 or 43 or 44 or 45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47     exp recurrent cancer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48     exp recurrent disease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49     exp Neoplasm Recurrence, Local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50     (recurr* or progress* or prognosis or regress*).mp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51     exp Recurrence/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52     Kaplan Meier method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53     prognosis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54     treatment failure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55     exp survival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56     exp disease course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57     exp cancer mortality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58     exp Mortality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59     exp "cause of death"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60     exp fatality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61     (survival or survived).mp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62     (fatal or death or died or dead* or mortal or lethal or mortality).mp.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63     or/47-62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64     46 and 63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65     exp animal/ not exp human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66     64 not 65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67     exp children/ not exp adult/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68     66 not 67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69     remove duplicates from 68 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Database: Clinicaltrial.gov.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</w:rPr>
        <w:t>Search Strategy: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Interventional Studies | "non-muscle invasive" OR "bladder cancer" OR "non muscle invasive" OR "urothelial" | intravesical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AUA and EAU meeting abstracts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AUA and EAU Annual meeting abstracts were hand searched for the years from 2005 to 2013.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De-duplication of Identified Studies</w:t>
      </w:r>
    </w:p>
    <w:p>
      <w:pPr>
        <w:pStyle w:val="Normal"/>
        <w:spacing w:lineRule="auto" w:line="240" w:before="60" w:after="1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earch results were combined and duplicates removed using EndNote, version X6, Thomson Reuter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12:00Z</dcterms:created>
  <dc:creator>Richard Sylvester</dc:creator>
  <dc:description/>
  <cp:keywords/>
  <dc:language>en-US</dc:language>
  <cp:lastModifiedBy>Richard Sylvester</cp:lastModifiedBy>
  <dcterms:modified xsi:type="dcterms:W3CDTF">2015-05-18T14:12:00Z</dcterms:modified>
  <cp:revision>2</cp:revision>
  <dc:subject/>
  <dc:title/>
</cp:coreProperties>
</file>