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lementary Figure 1: PRISMA Flow Diagr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color w:val="000000"/>
          <w:kern w:val="2"/>
          <w:sz w:val="20"/>
          <w:lang w:val="en-CA" w:eastAsia="en-CA"/>
        </w:rPr>
      </w:pPr>
      <w:r>
        <w:rPr>
          <w:color w:val="000000"/>
          <w:kern w:val="2"/>
          <w:sz w:val="20"/>
          <w:lang w:val="en-CA" w:eastAsia="en-CA"/>
        </w:rPr>
        <mc:AlternateContent>
          <mc:Choice Requires="wps">
            <w:drawing>
              <wp:anchor behindDoc="0" distT="0" distB="0" distL="36830" distR="36830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497330</wp:posOffset>
                </wp:positionV>
                <wp:extent cx="635" cy="457200"/>
                <wp:effectExtent l="0" t="0" r="0" b="0"/>
                <wp:wrapNone/>
                <wp:docPr id="1" name="Straight Arrow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5" stroked="t" o:allowincell="f" style="position:absolute;margin-left:126pt;margin-top:11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497330</wp:posOffset>
                </wp:positionV>
                <wp:extent cx="635" cy="457200"/>
                <wp:effectExtent l="0" t="0" r="0" b="0"/>
                <wp:wrapNone/>
                <wp:docPr id="2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306pt;margin-top:11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2526030</wp:posOffset>
                </wp:positionV>
                <wp:extent cx="635" cy="4572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16pt;margin-top:19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554730</wp:posOffset>
                </wp:positionV>
                <wp:extent cx="635" cy="342900"/>
                <wp:effectExtent l="0" t="0" r="0" b="0"/>
                <wp:wrapNone/>
                <wp:docPr id="4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216pt;margin-top:27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0" distR="0" simplePos="0" locked="0" layoutInCell="0" allowOverlap="1" relativeHeight="21">
                <wp:simplePos x="0" y="0"/>
                <wp:positionH relativeFrom="column">
                  <wp:posOffset>3578225</wp:posOffset>
                </wp:positionH>
                <wp:positionV relativeFrom="paragraph">
                  <wp:posOffset>3268980</wp:posOffset>
                </wp:positionV>
                <wp:extent cx="650875" cy="635"/>
                <wp:effectExtent l="0" t="0" r="0" b="0"/>
                <wp:wrapNone/>
                <wp:docPr id="5" name="Straight Arrow Connector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1" stroked="t" o:allowincell="f" style="position:absolute;margin-left:281.75pt;margin-top:25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47470</wp:posOffset>
                </wp:positionH>
                <wp:positionV relativeFrom="paragraph">
                  <wp:posOffset>1945005</wp:posOffset>
                </wp:positionV>
                <wp:extent cx="2790825" cy="5905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Records after duplicates removed</w:t>
                              <w:br/>
                              <w:t>(n = 1604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46.5pt;mso-wrap-distance-left:9.05pt;mso-wrap-distance-right:9.05pt;mso-wrap-distance-top:0pt;mso-wrap-distance-bottom:0pt;margin-top:153.15pt;mso-position-vertical-relative:text;margin-left:106.1pt;mso-position-horizontal-relative:page">
                <v:textbox inset="0.1in,0.1in,0.1in,0.1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Records after duplicates removed</w:t>
                        <w:br/>
                        <w:t>(n = 160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8650</wp:posOffset>
                </wp:positionH>
                <wp:positionV relativeFrom="paragraph">
                  <wp:posOffset>2973705</wp:posOffset>
                </wp:positionV>
                <wp:extent cx="1689100" cy="5905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Records screened</w:t>
                              <w:br/>
                              <w:t>(n = 1604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pt;height:46.5pt;mso-wrap-distance-left:9.05pt;mso-wrap-distance-right:9.05pt;mso-wrap-distance-top:0pt;mso-wrap-distance-bottom:0pt;margin-top:234.15pt;mso-position-vertical-relative:text;margin-left:149.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Records screened</w:t>
                        <w:br/>
                        <w:t>(n = 160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9575</wp:posOffset>
                </wp:positionH>
                <wp:positionV relativeFrom="paragraph">
                  <wp:posOffset>2973705</wp:posOffset>
                </wp:positionV>
                <wp:extent cx="1733550" cy="5905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Records excluded</w:t>
                              <w:br/>
                              <w:t>(n = 1433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34.15pt;mso-position-vertical-relative:text;margin-left:332.2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Records excluded</w:t>
                        <w:br/>
                        <w:t>(n = 143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6425</wp:posOffset>
                </wp:positionH>
                <wp:positionV relativeFrom="paragraph">
                  <wp:posOffset>5945505</wp:posOffset>
                </wp:positionV>
                <wp:extent cx="1733550" cy="9334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Studies included in quantitative synthesis (meta-analysis)</w:t>
                              <w:br/>
                              <w:t>(n = 11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468.15pt;mso-position-vertical-relative:text;margin-left:147.7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Studies included in quantitative synthesis (meta-analysis)</w:t>
                        <w:br/>
                        <w:t>(n = 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74420</wp:posOffset>
                </wp:positionH>
                <wp:positionV relativeFrom="paragraph">
                  <wp:posOffset>726440</wp:posOffset>
                </wp:positionV>
                <wp:extent cx="1685925" cy="449580"/>
                <wp:effectExtent l="259080" t="5715" r="255270" b="5080"/>
                <wp:wrapNone/>
                <wp:docPr id="10" name="Rounded 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85880" cy="44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" w:bidi="ar-SA"/>
                              </w:rPr>
                              <w:t>Identification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3" fillcolor="#ccecff" stroked="t" o:allowincell="f" style="position:absolute;margin-left:-84.6pt;margin-top:57.15pt;width:132.7pt;height:35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auto"/>
                          <w:lang w:val="en" w:bidi="ar-SA"/>
                        </w:rPr>
                        <w:t>Identification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271145</wp:posOffset>
                </wp:positionV>
                <wp:extent cx="2247900" cy="7969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79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Records identified through database searching</w:t>
                              <w:br/>
                              <w:t>(n =  2365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62.75pt;mso-wrap-distance-left:9.05pt;mso-wrap-distance-right:9.05pt;mso-wrap-distance-top:0pt;mso-wrap-distance-bottom:0pt;margin-top:21.35pt;mso-position-vertical-relative:text;margin-left:26.2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Records identified through database searching</w:t>
                        <w:br/>
                        <w:t>(n =  236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5125</wp:posOffset>
                </wp:positionH>
                <wp:positionV relativeFrom="paragraph">
                  <wp:posOffset>271145</wp:posOffset>
                </wp:positionV>
                <wp:extent cx="2247900" cy="800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Additional records identified through other sources</w:t>
                              <w:br/>
                              <w:t>(n =  45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63pt;mso-wrap-distance-left:9.05pt;mso-wrap-distance-right:9.05pt;mso-wrap-distance-top:0pt;mso-wrap-distance-bottom:0pt;margin-top:21.35pt;mso-position-vertical-relative:text;margin-left:228.7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Additional records identified through other sources</w:t>
                        <w:br/>
                        <w:t>(n =  4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9645</wp:posOffset>
                </wp:positionH>
                <wp:positionV relativeFrom="paragraph">
                  <wp:posOffset>708660</wp:posOffset>
                </wp:positionV>
                <wp:extent cx="1476375" cy="449580"/>
                <wp:effectExtent l="100965" t="5715" r="445770" b="5080"/>
                <wp:wrapNone/>
                <wp:docPr id="13" name="Rounded 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76360" cy="44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" w:bidi="ar-SA"/>
                              </w:rPr>
                              <w:t xml:space="preserve">       Screening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0" fillcolor="#ccecff" stroked="t" o:allowincell="f" style="position:absolute;margin-left:-76.35pt;margin-top:55.75pt;width:116.2pt;height:35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auto"/>
                          <w:lang w:val="en" w:bidi="ar-SA"/>
                        </w:rPr>
                        <w:t xml:space="preserve">       Screening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2655</wp:posOffset>
                </wp:positionH>
                <wp:positionV relativeFrom="paragraph">
                  <wp:posOffset>628650</wp:posOffset>
                </wp:positionV>
                <wp:extent cx="1371600" cy="440055"/>
                <wp:effectExtent l="117475" t="5715" r="398780" b="5080"/>
                <wp:wrapNone/>
                <wp:docPr id="14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43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" w:bidi="ar-SA"/>
                              </w:rPr>
                              <w:t xml:space="preserve">       Eligibility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#ccecff" stroked="t" o:allowincell="f" style="position:absolute;margin-left:-72.65pt;margin-top:49.45pt;width:107.95pt;height:34.6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auto"/>
                          <w:lang w:val="en" w:bidi="ar-SA"/>
                        </w:rPr>
                        <w:t xml:space="preserve">       Eligibility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0</wp:posOffset>
                </wp:positionV>
                <wp:extent cx="1270" cy="239395"/>
                <wp:effectExtent l="37465" t="635" r="38100" b="0"/>
                <wp:wrapNone/>
                <wp:docPr id="15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216pt;margin-top:84pt;width:0.1pt;height:18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3600450</wp:posOffset>
                </wp:positionH>
                <wp:positionV relativeFrom="paragraph">
                  <wp:posOffset>665480</wp:posOffset>
                </wp:positionV>
                <wp:extent cx="629285" cy="6350"/>
                <wp:effectExtent l="635" t="37465" r="0" b="33020"/>
                <wp:wrapNone/>
                <wp:docPr id="16" name="Straight Arrow Connector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964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" stroked="t" o:allowincell="f" style="position:absolute;margin-left:283.5pt;margin-top:52.4pt;width:49.55pt;height:0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6425</wp:posOffset>
                </wp:positionH>
                <wp:positionV relativeFrom="paragraph">
                  <wp:posOffset>267335</wp:posOffset>
                </wp:positionV>
                <wp:extent cx="1733550" cy="8089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Full-text articles assessed for eligibility</w:t>
                              <w:br/>
                              <w:t>(n = 171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3.7pt;mso-wrap-distance-left:9.05pt;mso-wrap-distance-right:9.05pt;mso-wrap-distance-top:0pt;mso-wrap-distance-bottom:0pt;margin-top:21.05pt;mso-position-vertical-relative:text;margin-left:147.7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Full-text articles assessed for eligibility</w:t>
                        <w:br/>
                        <w:t>(n = 17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9575</wp:posOffset>
                </wp:positionH>
                <wp:positionV relativeFrom="paragraph">
                  <wp:posOffset>267335</wp:posOffset>
                </wp:positionV>
                <wp:extent cx="1733550" cy="7956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95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Full-text articles excluded due to study ineligibility</w:t>
                              <w:br/>
                              <w:t>(n = 157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2.65pt;mso-wrap-distance-left:9.05pt;mso-wrap-distance-right:9.05pt;mso-wrap-distance-top:0pt;mso-wrap-distance-bottom:0pt;margin-top:21.05pt;mso-position-vertical-relative:text;margin-left:332.2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Full-text articles excluded due to study ineligibility</w:t>
                        <w:br/>
                        <w:t>(n = 15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880745</wp:posOffset>
                </wp:positionV>
                <wp:extent cx="1270" cy="295910"/>
                <wp:effectExtent l="37465" t="635" r="38100" b="0"/>
                <wp:wrapNone/>
                <wp:docPr id="19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" stroked="t" o:allowincell="f" style="position:absolute;margin-left:216pt;margin-top:69.35pt;width:0.1pt;height:2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6425</wp:posOffset>
                </wp:positionH>
                <wp:positionV relativeFrom="paragraph">
                  <wp:posOffset>137795</wp:posOffset>
                </wp:positionV>
                <wp:extent cx="1733550" cy="7524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Studies/abstracts included in qualitative synthesis</w:t>
                              <w:br/>
                              <w:t>(n = 15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9.25pt;mso-wrap-distance-left:9.05pt;mso-wrap-distance-right:9.05pt;mso-wrap-distance-top:0pt;mso-wrap-distance-bottom:0pt;margin-top:10.85pt;mso-position-vertical-relative:text;margin-left:147.7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Studies/abstracts included in qualitative synthesis</w:t>
                        <w:br/>
                        <w:t>(n = 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9640</wp:posOffset>
                </wp:positionH>
                <wp:positionV relativeFrom="paragraph">
                  <wp:posOffset>608330</wp:posOffset>
                </wp:positionV>
                <wp:extent cx="1395730" cy="449580"/>
                <wp:effectExtent l="92710" t="5715" r="405765" b="5080"/>
                <wp:wrapNone/>
                <wp:docPr id="2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95720" cy="44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" w:bidi="ar-SA"/>
                              </w:rPr>
                              <w:t xml:space="preserve">        Included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ccecff" stroked="t" o:allowincell="f" style="position:absolute;margin-left:-73.25pt;margin-top:47.9pt;width:109.85pt;height:35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auto"/>
                          <w:lang w:val="en" w:bidi="ar-SA"/>
                        </w:rPr>
                        <w:t xml:space="preserve">        Included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551" w:hanging="708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7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5" w:hanging="708"/>
      </w:pPr>
      <w:rPr>
        <w:lang w:val="en-GB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38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7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5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3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2"/>
      </w:numPr>
      <w:bidi w:val="0"/>
      <w:spacing w:before="240" w:after="12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0"/>
        <w:numId w:val="2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2"/>
      </w:numPr>
      <w:bidi w:val="0"/>
      <w:spacing w:before="60" w:after="120"/>
      <w:outlineLvl w:val="2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0"/>
        <w:numId w:val="2"/>
      </w:numPr>
      <w:bidi w:val="0"/>
      <w:spacing w:before="240" w:after="12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next w:val="Normal"/>
    <w:qFormat/>
    <w:pPr>
      <w:widowControl/>
      <w:numPr>
        <w:ilvl w:val="0"/>
        <w:numId w:val="2"/>
      </w:numPr>
      <w:bidi w:val="0"/>
      <w:spacing w:before="240" w:after="120"/>
      <w:outlineLvl w:val="4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0"/>
        <w:numId w:val="2"/>
      </w:numPr>
      <w:outlineLvl w:val="8"/>
    </w:pPr>
    <w:rPr/>
  </w:style>
  <w:style w:type="character" w:styleId="WW8Num1z1">
    <w:name w:val="WW8Num1z1"/>
    <w:qFormat/>
    <w:rPr>
      <w:b/>
    </w:rPr>
  </w:style>
  <w:style w:type="character" w:styleId="WW8Num1z3">
    <w:name w:val="WW8Num1z3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25:00Z</dcterms:created>
  <dc:creator>Richard Sylvester</dc:creator>
  <dc:description/>
  <cp:keywords/>
  <dc:language>en-US</dc:language>
  <cp:lastModifiedBy>Richard Sylvester</cp:lastModifiedBy>
  <dcterms:modified xsi:type="dcterms:W3CDTF">2015-06-10T11:59:00Z</dcterms:modified>
  <cp:revision>3</cp:revision>
  <dc:subject/>
  <dc:title/>
</cp:coreProperties>
</file>