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Appendix 2: Individual Patient Data Requested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aseline Patient Characteristic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quential Patient ID number (investigator choice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of birth (DD/MM/YYYY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e at randomization (year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der (0 = male, 1 = female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aseline Tumor Characteristic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or recurrence rate (0 = primary, 1 = recurrent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rec/yr, 2 = recurrent &gt; 1 rec/yr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if the prior recurrence rate was unknown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mor status (0 = primary, 1 = recurrent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ber of histologically confirmed papillary tumors (number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if the actual number was unknown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ber of histologically confirmed papillary tumors (0 = single, 1 = multiple, 9 = unknown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ameter (cm) of the largest histologically confirmed tumor (0 = &lt; 1 cm, 1 = 1 cm to &lt; 3 cm, 2 =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cm, 9 = unknown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Diameter (cm) of the largest histologically confirmed tumor (0 = &lt; 3 cm, 1 =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cm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the actual largest tumor diameter (cm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est tumor stage (0 = pTa, 1 = pT1, 2 = pT2, 3 = pT3, 4 = pT4, 5 = pT0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est tumor grade, 1973 WHO Classification (0 = G0, 1 = G1, 2 = G2, 3 = G3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if only the 2004 WHO Classification was use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est tumor grade, 2004 WHO Classification (0 = PUNLMP, 1 = low grade, 2 = high grade, 3 = benign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cinoma in situ (0 = no, 1 = yes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aseline Treatmen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of patient randomization (DD/MM/YYYY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of TURBT (DD/MM/YYYY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ndomized treatment group (0 = no instillation, 1 = single post op instillatio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atient was randomized to receive an immediate post op instillation, did the patient actually receive it (0 = no, 1 = yes, 9 = unknown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iming of instillation after TURBT (0 =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hrs, 1 = 3 – 12 hrs, 2 = 13 – 24 hrs, 3 = &gt; 24 hrs, 9 = unknown or not applicable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st-operative irrigation (0 = none, 1 = water, 2 = saline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d the patient have a second TUR approximately 2 to 6 weeks after the initial TUR (0 = no, 1 = yes, 9 =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atient Outcom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stologically confirmed recurrence (0 = no, 1 = ye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of first histologically confirmed recurrence, if applicable (DD/MM/YYYY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ximum tumor diameter at the first recurrence (mm), if applicable and known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stologically confirmed progression to muscle invasive disease (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T2)  (0 = no, 1 = yes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of first histologically confirmed progression to muscle invasive disease (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T2), if applicable (DD/MM/YYYY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rvival status/cause of death (0 = alive, 1 = bladder cancer, 2 = other malignant disease, 3 = associated chronic disease, 4 = other, 9 = dead but cause of death unknown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of death, if applicable (DD/MM/YYYY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of last follow up (DD/MM/YYYY) if the patient has not died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 dates of randomization, last follow up, recurrence, progression or death/last follow up were not available, then duration of follow up, time to first recurrence, time to progression and time to death measured from randomization were provided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atient Disposition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as the patient considered to be eligible? (0 = no, 1 = ye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the patient included in the publication of the results of the study (0 = no, 1 = yes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3:00Z</dcterms:created>
  <dc:creator>Richard Sylvester</dc:creator>
  <dc:description/>
  <cp:keywords/>
  <dc:language>en-US</dc:language>
  <cp:lastModifiedBy>Richard Sylvester</cp:lastModifiedBy>
  <dcterms:modified xsi:type="dcterms:W3CDTF">2015-05-18T14:13:00Z</dcterms:modified>
  <cp:revision>2</cp:revision>
  <dc:subject/>
  <dc:title/>
</cp:coreProperties>
</file>