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A single instillation of chemotherapy immediately after transurethral resection reduces the recurrence rate in all non-muscle invasive bladder cancer patients except for those patients who are at high risk of recurren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27:00Z</dcterms:created>
  <dc:creator>Richard Sylvester</dc:creator>
  <dc:description/>
  <cp:keywords/>
  <dc:language>en-US</dc:language>
  <cp:lastModifiedBy>Richard Sylvester</cp:lastModifiedBy>
  <dcterms:modified xsi:type="dcterms:W3CDTF">2015-05-20T05:34:00Z</dcterms:modified>
  <cp:revision>4</cp:revision>
  <dc:subject/>
  <dc:title/>
</cp:coreProperties>
</file>