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4: Patient Outc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Patient Outcome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Randomized 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27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161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117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Recurrence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08 (43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42 (57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50 (50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53 (56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75 (42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28 (4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Recurrence/Competing Risk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14 (35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30 (47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944 (41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53 (56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75 (42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28 (4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Competing Risk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94 (8.1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2 (10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06 (9.0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Progression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48 (94.3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09 (93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657 (93.9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1 (5.7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7 (6.6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8 (6.1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62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51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13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Progression/Competing Risk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71 (74.6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12 (70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283 (72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1 (5.7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7 (6.6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8 (6.1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Competing Risk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7 (19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97 (22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74 (21.2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62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51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13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Survival Status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live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54 (71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95 (67.2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49 (6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Dead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8 (28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42 (32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60 (30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9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0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69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Cause of Death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live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54 (71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95 (67.2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49 (6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Bladder Cancer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7 (3.5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2 (4.3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9 (3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Malignant Disease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3 (4.3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2 (5.7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5 (5.0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ssociated Chronic Disease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36 (17.6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46 (19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82 (18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ther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 (1.3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5 (2.0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5 (1.7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Unknown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2 (1.6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 (0.9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9 (1.3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9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0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69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Death Bladder Cancer/Competing Risk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54 (71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95 (67.2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49 (6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7 (3.5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2 (4.3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9 (3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Competing Risk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91 (24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0 (28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01 (26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9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0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69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Death Not Bladder Cancer/Competing Risk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54 (71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95 (67.2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49 (6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91 (24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0 (28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01 (26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Competing Risk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7 (3.5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2 (4.3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9 (3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9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0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69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7:00Z</dcterms:created>
  <dc:creator>Richard Sylvester</dc:creator>
  <dc:description/>
  <cp:keywords/>
  <dc:language>en-US</dc:language>
  <cp:lastModifiedBy>Richard Sylvester</cp:lastModifiedBy>
  <dcterms:modified xsi:type="dcterms:W3CDTF">2015-05-18T14:07:00Z</dcterms:modified>
  <cp:revision>2</cp:revision>
  <dc:subject/>
  <dc:title/>
</cp:coreProperties>
</file>