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3: Intravesical Chemotherap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ntravesical Chemotherapy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227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1161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1117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emotherapy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Epirubicin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4 (52.0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6 (52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90 (52.2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tomycin C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8 (30.0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4 (29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2 (29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Pirarubicin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 (6.8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 (7.3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0 (7.0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Thiotepa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 (11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6 (11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6 (11.2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Instillation Received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Yes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94 (80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3 (20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ming of Instillation after TURB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2 hrs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5 (30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3 - 12 hrs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67 (41.8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13 - 24 hrs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(2.7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&gt; 24 hrs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 (0.4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0 (25.1)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6:00Z</dcterms:created>
  <dc:creator>Richard Sylvester</dc:creator>
  <dc:description/>
  <cp:keywords/>
  <dc:language>en-US</dc:language>
  <cp:lastModifiedBy>Richard Sylvester</cp:lastModifiedBy>
  <dcterms:modified xsi:type="dcterms:W3CDTF">2015-05-18T14:06:00Z</dcterms:modified>
  <cp:revision>2</cp:revision>
  <dc:subject/>
  <dc:title/>
</cp:coreProperties>
</file>