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ine Table 2: Tumor Diameter at First Recurre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5"/>
        <w:gridCol w:w="1355"/>
        <w:gridCol w:w="1134"/>
      </w:tblGrid>
      <w:tr>
        <w:trPr>
          <w:tblHeader w:val="true"/>
          <w:cantSplit w:val="true"/>
        </w:trPr>
        <w:tc>
          <w:tcPr>
            <w:tcW w:w="7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pBdr>
                <w:bottom w:val="single" w:sz="2" w:space="0" w:color="000000"/>
              </w:pBdr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Tumor Diameter (mm) 1st Recurrence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atment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  <w:br/>
              <w:t>(N=1128)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</w:t>
              <w:br/>
              <w:t>Instillation</w:t>
              <w:br/>
              <w:t>(N=653)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gle</w:t>
              <w:br/>
              <w:t>Instillation</w:t>
              <w:br/>
              <w:t>(N=475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%)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%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 (%%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umor Diameter at First Recurrence (mm)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&lt; 1 mm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9 (18.2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2 (19.4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1 (18.7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1 mm - &lt; 5 mm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3 (17.3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 (17.7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7 (17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5 mm - &lt; 10 mm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1 (10.9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 (13.7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6 (12.1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&gt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10 mm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4 (17.5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 (14.5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3 (16.2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6 (36.1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5 (34.7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 (35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umor Diameter at First Recurrence (mm)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edian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0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0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0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Range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.1 - 50.0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.1 - 40.0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.1 - 50.0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N obs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7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0             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7             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9:00Z</dcterms:created>
  <dc:creator>Richard Sylvester</dc:creator>
  <dc:description/>
  <cp:keywords/>
  <dc:language>en-US</dc:language>
  <cp:lastModifiedBy>Richard Sylvester</cp:lastModifiedBy>
  <dcterms:modified xsi:type="dcterms:W3CDTF">2015-05-18T14:09:00Z</dcterms:modified>
  <cp:revision>2</cp:revision>
  <dc:subject/>
  <dc:title/>
</cp:coreProperties>
</file>