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5: Cause of Death by EORTC Recurrence Risk Sc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355"/>
        <w:gridCol w:w="1355"/>
        <w:gridCol w:w="1134"/>
      </w:tblGrid>
      <w:tr>
        <w:trPr>
          <w:tblHeader w:val="true"/>
          <w:cantSplit w:val="true"/>
        </w:trPr>
        <w:tc>
          <w:tcPr>
            <w:tcW w:w="7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pBdr>
                <w:bottom w:val="single" w:sz="2" w:space="0" w:color="000000"/>
              </w:pBdr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EORTC Recurrence Risk Score = 0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restart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atment</w:t>
            </w:r>
          </w:p>
        </w:tc>
        <w:tc>
          <w:tcPr>
            <w:tcW w:w="1134" w:type="dxa"/>
            <w:vMerge w:val="restart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</w:t>
              <w:br/>
              <w:t>(N=548)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</w:t>
              <w:br/>
              <w:t>Instillation</w:t>
              <w:br/>
              <w:t>(N=295)</w:t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ngle</w:t>
              <w:br/>
              <w:t>Instillation</w:t>
              <w:br/>
              <w:t>(N=253)</w:t>
            </w:r>
          </w:p>
        </w:tc>
        <w:tc>
          <w:tcPr>
            <w:tcW w:w="1134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ause of Death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Alive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3 (82.4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7 (77.9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0 (80.3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Bladder Cancer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(1.0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(1.2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 (1.1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Other Malig Disease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 (2.0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 (2.8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 (2.4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Ass Chron Dis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 (13.2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 (17.8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4 (15.3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Other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(0.3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(0.0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(0.2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Unknown                         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(1.0)                                                                                          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(0.4)         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 (0.7)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355"/>
        <w:gridCol w:w="1355"/>
        <w:gridCol w:w="1134"/>
      </w:tblGrid>
      <w:tr>
        <w:trPr>
          <w:tblHeader w:val="true"/>
          <w:cantSplit w:val="true"/>
        </w:trPr>
        <w:tc>
          <w:tcPr>
            <w:tcW w:w="7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pBdr>
                <w:bottom w:val="single" w:sz="2" w:space="0" w:color="000000"/>
              </w:pBdr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EORTC Recurrence Risk Score = 1 - 4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restart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atment</w:t>
            </w:r>
          </w:p>
        </w:tc>
        <w:tc>
          <w:tcPr>
            <w:tcW w:w="1134" w:type="dxa"/>
            <w:vMerge w:val="restart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</w:t>
              <w:br/>
              <w:t>(N=709)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</w:t>
              <w:br/>
              <w:t>Instillation</w:t>
              <w:br/>
              <w:t>(N=354)</w:t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ngle</w:t>
              <w:br/>
              <w:t>Instillation</w:t>
              <w:br/>
              <w:t>(N=355)</w:t>
            </w:r>
          </w:p>
        </w:tc>
        <w:tc>
          <w:tcPr>
            <w:tcW w:w="1134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ause of Death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Alive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8 (67.2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6 (66.5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74 (66.9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Bladder Cancer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 (3.1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 (3.1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 (3.1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Other Malig Disease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 (4.8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 (4.8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4 (4.8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Ass Chron Dis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1 (20.1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4 (20.8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5 (20.5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Other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 (2.5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 (3.9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 (3.2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Unknown                         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 (2.3)                                                                                          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(0.8)         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 (1.6)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355"/>
        <w:gridCol w:w="1355"/>
        <w:gridCol w:w="1134"/>
      </w:tblGrid>
      <w:tr>
        <w:trPr>
          <w:tblHeader w:val="true"/>
          <w:cantSplit w:val="true"/>
        </w:trPr>
        <w:tc>
          <w:tcPr>
            <w:tcW w:w="7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pBdr>
                <w:bottom w:val="single" w:sz="2" w:space="0" w:color="000000"/>
              </w:pBdr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EORTC Recurrence Risk Score = 5 - 11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restart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atment</w:t>
            </w:r>
          </w:p>
        </w:tc>
        <w:tc>
          <w:tcPr>
            <w:tcW w:w="1134" w:type="dxa"/>
            <w:vMerge w:val="restart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</w:t>
              <w:br/>
              <w:t>(N=208)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</w:t>
              <w:br/>
              <w:t>Instillation</w:t>
              <w:br/>
              <w:t>(N=102)</w:t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ngle</w:t>
              <w:br/>
              <w:t>Instillation</w:t>
              <w:br/>
              <w:t>(N=106)</w:t>
            </w:r>
          </w:p>
        </w:tc>
        <w:tc>
          <w:tcPr>
            <w:tcW w:w="1134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ause of Death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Alive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8 (56.9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 (38.7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9 (47.6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Bladder Cancer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 (11.8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 (17.0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 (14.4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Other Malig Disease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 (7.8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 (16.0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 (12.0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Ass Chron Dis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 (22.5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 (24.5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9 (23.6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Other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(0.0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(0.9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(0.5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Unknown                         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(1.0)                                                                                          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(2.8)         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 (1.9)                                                                                         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07:00Z</dcterms:created>
  <dc:creator>Richard Sylvester</dc:creator>
  <dc:description/>
  <dc:language>en-US</dc:language>
  <cp:lastModifiedBy>Richard Sylvester</cp:lastModifiedBy>
  <dcterms:modified xsi:type="dcterms:W3CDTF">2015-05-18T14:07:00Z</dcterms:modified>
  <cp:revision>2</cp:revision>
  <dc:subject/>
  <dc:title/>
</cp:coreProperties>
</file>