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line Table 1: Post-operative Irrigation</w:t>
      </w:r>
    </w:p>
    <w:p>
      <w:pPr>
        <w:pStyle w:val="Normal"/>
        <w:rPr/>
      </w:pPr>
      <w:r>
        <w:rPr/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355"/>
        <w:gridCol w:w="1355"/>
        <w:gridCol w:w="1134"/>
      </w:tblGrid>
      <w:tr>
        <w:trPr>
          <w:tblHeader w:val="true"/>
          <w:cantSplit w:val="true"/>
        </w:trPr>
        <w:tc>
          <w:tcPr>
            <w:tcW w:w="7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pBdr>
                <w:bottom w:val="single" w:sz="2" w:space="0" w:color="000000"/>
              </w:pBdr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</w:rPr>
              <w:t>Post-operative Irrigation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reatment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otal</w:t>
              <w:br/>
              <w:t>(N=2278)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o</w:t>
              <w:br/>
              <w:t>Instillation</w:t>
              <w:br/>
              <w:t>(N=1161)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Single</w:t>
              <w:br/>
              <w:t>Instillation</w:t>
              <w:br/>
              <w:t>(N=1117)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%)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%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 (%%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Post-operative Irrigation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9 (30.1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5 (30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94 (30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Water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24 (2.1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7 (1.5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1 (1.8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Saline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82 (32.9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66 (32.8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748 (32.8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Yes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8 (5.0)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51 (4.6)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109 (4.8)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8 (30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38 (30.3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86 (30.1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 xml:space="preserve">Post-operative Irrigation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No Irrigation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9 (30.1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5 (30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94 (30.5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Irrigation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64 (40.0)                                                                                         </w:t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434 (38.9)                                                                     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898 (39.4)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ab/>
              <w:t xml:space="preserve">Missing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48 (30.0)                                                                                         </w:t>
            </w:r>
          </w:p>
        </w:tc>
        <w:tc>
          <w:tcPr>
            <w:tcW w:w="1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338 (30.3)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686 (30.1)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9:00Z</dcterms:created>
  <dc:creator>Richard Sylvester</dc:creator>
  <dc:description/>
  <cp:keywords/>
  <dc:language>en-US</dc:language>
  <cp:lastModifiedBy>Richard Sylvester</cp:lastModifiedBy>
  <dcterms:modified xsi:type="dcterms:W3CDTF">2015-05-18T14:09:00Z</dcterms:modified>
  <cp:revision>2</cp:revision>
  <dc:subject/>
  <dc:title/>
</cp:coreProperties>
</file>