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olor w:val="000000"/>
          <w:u w:val="single"/>
          <w:lang w:val="en-GB"/>
        </w:rPr>
        <w:t>Appendix (to be published as a supplement)</w:t>
      </w:r>
    </w:p>
    <w:p>
      <w:pPr>
        <w:pStyle w:val="Beschriftung"/>
        <w:keepNext w:val="true"/>
        <w:spacing w:before="0" w:after="0"/>
        <w:rPr/>
      </w:pPr>
      <w:r>
        <w:rPr/>
        <w:t>Table 1: Partners of the MACUSTAR Consortium</w:t>
      </w:r>
    </w:p>
    <w:tbl>
      <w:tblPr>
        <w:tblW w:w="7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963"/>
      </w:tblGrid>
      <w:tr>
        <w:trPr>
          <w:trHeight w:val="266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rticipant organisa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ry</w:t>
            </w:r>
          </w:p>
        </w:tc>
      </w:tr>
      <w:tr>
        <w:trPr>
          <w:trHeight w:val="69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University Hospital of Bonn (UKB), Bon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y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yer AG (Bayer), Leverkuse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y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oorfields Eye Hospital (MBRC), Lond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Kingdom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vartis Pharma AG (Novartis), Basel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zerland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ssociation for Innovation and Biomedical Research on Light and Image (AIBILI), Coimbra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ugal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ity University London (CITY), Lond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Kingdom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uropean Clinical Research Infrastructure Network (ECRIN), Paris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lang w:val="fr-CH"/>
              </w:rPr>
              <w:t xml:space="preserve">Fondation Voir et Entendre (FVE), Paris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. Hoffmann-La Roche Ltd (ROCHE), Base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itzerland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dboud University Medical Center (RUMC), Nijme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Netherlands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versity of Sheffield (USFD), Sheffiel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Kingdom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versity College London (UCL), Lond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Kingdom</w:t>
            </w:r>
          </w:p>
        </w:tc>
      </w:tr>
      <w:tr>
        <w:trPr>
          <w:trHeight w:val="281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rl Zeiss Meditec, AG., Jen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ermany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Beschriftung"/>
        <w:keepNext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Table 2</w:t>
      </w:r>
      <w:r>
        <w:rPr/>
        <w:t>: List of Work Packages (WPs).</w:t>
      </w:r>
    </w:p>
    <w:tbl>
      <w:tblPr>
        <w:tblW w:w="906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88"/>
        <w:gridCol w:w="4819"/>
        <w:gridCol w:w="325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WP 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Titl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Leads (Academia, EFPIA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linical trial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H"/>
              </w:rPr>
              <w:t>José Cunha-Vaz, Parisa Zamir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Functional Endpoint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ry S. Rubin, Ulrich F. Luhmann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atient-reported health and health economic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obert P. Finger, Adrian Skelly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natomical and imaging endpoint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effen Schmitz-Valckenberg, Mary Durbin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Project management, communication and dissemination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nk G. Holz, Friedrich Asmus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eschriftung"/>
        <w:keepNext w:val="tru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ble 3: List of participating clinical sites and Principal Investigators (PIs).</w:t>
      </w:r>
    </w:p>
    <w:tbl>
      <w:tblPr>
        <w:tblW w:w="892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55"/>
        <w:gridCol w:w="4677"/>
        <w:gridCol w:w="2694"/>
      </w:tblGrid>
      <w:tr>
        <w:trPr>
          <w:tblHeader w:val="true"/>
          <w:trHeight w:val="534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unt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te Na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I Name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Germa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versity Eye Hospital Tuebing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ura Kuhlewein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udwig-Maximilians-Universitaet Muenchen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min Wolf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versity Hospital Bon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rank Holz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partment of Ophthalmolog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versity of Freibur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Hansjügen Agostini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versity Eye Hospital, Ul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abriele Lang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iversity Hospital Colog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laudia Dahlke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. Franziskus-Hospital, Münst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 Pauleikhoff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mar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ighospitalet Copenhag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el Larsen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ran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Centre Hospitalier Intercommunal de Creteil, Par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ic Souied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Centre d’Investigation Clini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Centre National d’Ophtalmologie des Quinze-Vingts, Par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ose Sahel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al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Fondazione G.B. Bietti, R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acristina Parravano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spedale Luigi Sacco, Mil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iovanni Staurenghi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spedale San Raffaele, Mil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esco Bandello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etherland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dboud University Medical Centre, Nijmeg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rel Hoyng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  <w:t>Leiden University Medical Center, Leide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amiel .J.F. Boon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ortug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Centro para Ensaios Clínicos – AIBIL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ufino Silva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entro Hospitalar de São João, E.P.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a Carneiro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ited Kingd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orfields Eye Hospit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nan Tufail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e Queen's University of Belfa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uth Hogg</w:t>
            </w:r>
          </w:p>
        </w:tc>
      </w:tr>
      <w:tr>
        <w:trPr>
          <w:trHeight w:val="374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loucestershire Hospitals NHS Foundation Tru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mily Fletcher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Beschriftung"/>
        <w:keepNext w:val="tru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Table 4</w:t>
      </w:r>
      <w:r>
        <w:rPr/>
        <w:t>: List of MACUSTAR Scientific Advisory Board Members.</w:t>
      </w:r>
    </w:p>
    <w:tbl>
      <w:tblPr>
        <w:tblW w:w="906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405"/>
        <w:gridCol w:w="665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Nam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Organisation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mily Y. Chew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ational Eye Institute, Maryland, United State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ristina Fasser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etina International, Zurich, Switzerland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obyn Guymer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entre for Eye Research Australia, Melbourne, Australia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lenn J. Jaffe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uke Eye Center, Durham, United State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leonora Lad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uke Eye Center, Durham, United State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Ecosse Lamoureux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uke-National University of Singapore Medical School, Singapore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ynthia Owsley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he University of Alabama at Birmingham, Birmingham, United State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rinivas R. Sadd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Doheny Eye Institute, Los Angeles, United State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ndrew Stevens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University of Birmingham, Birmingham, United Kingdom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ebastian Wolf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versity Hospital Bern, Bern, Switzerland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Finger RP, MACUSTAR – Endpoints in iA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1">
    <w:name w:val="Kommentartext Zchn1"/>
    <w:qFormat/>
    <w:rPr>
      <w:lang w:val="de-DE" w:bidi="ar-SA"/>
    </w:rPr>
  </w:style>
  <w:style w:type="character" w:styleId="PageNumber">
    <w:name w:val="Page Number"/>
    <w:basedOn w:val="AbsatzStandardschriftart"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tyle19">
    <w:name w:val="style19"/>
    <w:basedOn w:val="Absatz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sz w:val="24"/>
      <w:szCs w:val="24"/>
      <w:lang w:val="en-GB"/>
    </w:rPr>
  </w:style>
  <w:style w:type="character" w:styleId="Berschrift3Zchn">
    <w:name w:val="Überschrift 3 Zchn"/>
    <w:qFormat/>
    <w:rPr>
      <w:rFonts w:ascii="Calibri" w:hAnsi="Calibri" w:eastAsia="MS Gothic;ＭＳ ゴシック" w:cs="Times New Roman"/>
      <w:b/>
      <w:bCs/>
      <w:color w:val="4F81BD"/>
      <w:sz w:val="24"/>
      <w:szCs w:val="24"/>
    </w:rPr>
  </w:style>
  <w:style w:type="character" w:styleId="Berschrift5Zchn">
    <w:name w:val="Überschrift 5 Zchn"/>
    <w:qFormat/>
    <w:rPr>
      <w:rFonts w:ascii="Calibri" w:hAnsi="Calibri" w:eastAsia="MS Gothic;ＭＳ ゴシック" w:cs="Times New Roman"/>
      <w:color w:val="243F60"/>
      <w:sz w:val="24"/>
      <w:szCs w:val="24"/>
    </w:rPr>
  </w:style>
  <w:style w:type="character" w:styleId="TextkrperZchn">
    <w:name w:val="Textkörper Zchn"/>
    <w:qFormat/>
    <w:rPr>
      <w:rFonts w:ascii="Arial" w:hAnsi="Arial" w:eastAsia="Cambria" w:cs="Times New Roman"/>
      <w:iCs/>
      <w:szCs w:val="24"/>
      <w:lang w:val="en-GB"/>
    </w:rPr>
  </w:style>
  <w:style w:type="character" w:styleId="Berschrift6Zchn">
    <w:name w:val="Überschrift 6 Zchn"/>
    <w:qFormat/>
    <w:rPr>
      <w:rFonts w:ascii="Calibri" w:hAnsi="Calibri" w:eastAsia="MS Gothic;ＭＳ ゴシック" w:cs="Times New Roman"/>
      <w:i/>
      <w:iCs/>
      <w:color w:val="243F60"/>
      <w:sz w:val="24"/>
      <w:szCs w:val="24"/>
    </w:rPr>
  </w:style>
  <w:style w:type="character" w:styleId="KommentartextZchn">
    <w:name w:val="Kommentartext Zchn"/>
    <w:basedOn w:val="AbsatzStandardschriftart"/>
    <w:qFormat/>
    <w:rPr/>
  </w:style>
  <w:style w:type="character" w:styleId="Highlight">
    <w:name w:val="highlight"/>
    <w:basedOn w:val="AbsatzStandardschriftart"/>
    <w:qFormat/>
    <w:rPr/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120" w:after="240"/>
    </w:pPr>
    <w:rPr>
      <w:rFonts w:ascii="Arial" w:hAnsi="Arial" w:eastAsia="Cambria" w:cs="Times New Roman"/>
      <w:iC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andardWeb">
    <w:name w:val="Standard (Web)"/>
    <w:basedOn w:val="Normal"/>
    <w:qFormat/>
    <w:pPr>
      <w:spacing w:lineRule="auto" w:line="480" w:before="280" w:after="280"/>
    </w:pPr>
    <w:rPr>
      <w:rFonts w:ascii="Arial" w:hAnsi="Arial" w:cs="Arial"/>
      <w:lang w:val="en-AU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  <w:lang w:val="en-GB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33:00Z</dcterms:created>
  <dc:creator>Robert Finger</dc:creator>
  <dc:description/>
  <cp:keywords/>
  <dc:language>en-US</dc:language>
  <cp:lastModifiedBy>Jan Henrik Terheyden</cp:lastModifiedBy>
  <cp:lastPrinted>2011-06-21T05:34:00Z</cp:lastPrinted>
  <dcterms:modified xsi:type="dcterms:W3CDTF">2018-03-26T07:54:00Z</dcterms:modified>
  <cp:revision>3</cp:revision>
  <dc:subject/>
  <dc:title>The effect of ranibizumab treatment on patients´ preferences and vision-related quality of life in neovascular age related macular degene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dgnword-docGUID">
    <vt:lpwstr>dgnword-docGUID</vt:lpwstr>
  </property>
  <property fmtid="{D5CDD505-2E9C-101B-9397-08002B2CF9AE}" pid="8" name="dgnword-eventsink">
    <vt:lpwstr>dgnword-eventsink</vt:lpwstr>
  </property>
</Properties>
</file>