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Multiple Regression - log p3o10 release expt 1, all timepoin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48075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05500" cy="301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48075" cy="148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05500" cy="3028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62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48075" cy="148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05500" cy="3028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52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48075" cy="1495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05500" cy="3028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52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48075" cy="148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05500" cy="3019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621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48075" cy="148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05500" cy="30289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621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Regression (time &gt;= 24)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48075" cy="148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05500" cy="30289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621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48075" cy="148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05500" cy="30289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621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19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48075" cy="14954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05500" cy="30289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526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48075" cy="14954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05500" cy="30289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526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48075" cy="148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05500" cy="30289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621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48075" cy="148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905500" cy="30289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86075" cy="19621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03:00Z</dcterms:created>
  <dc:creator>rmhvris</dc:creator>
  <dc:description/>
  <cp:keywords/>
  <dc:language>en-US</dc:language>
  <cp:lastModifiedBy>rmhvris</cp:lastModifiedBy>
  <dcterms:modified xsi:type="dcterms:W3CDTF">2010-06-09T12:04:00Z</dcterms:modified>
  <cp:revision>1</cp:revision>
  <dc:subject/>
  <dc:title>Multiple Regression - log p3o10 release expt 1, all timepoints</dc:title>
</cp:coreProperties>
</file>