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486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8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57525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20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2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3028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3239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8924925" cy="358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4868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8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57525" cy="180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71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381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3239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8924925" cy="3571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3581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4868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8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57525" cy="180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1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70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52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371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3229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8239125" cy="3571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942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1153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53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3277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2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857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12106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0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1188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93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tical_d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933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1154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54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3277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2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847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121062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0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1188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93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tical_d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71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942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11534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53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13277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32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857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121062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0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1188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88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930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tical_d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71975" cy="2828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71975" cy="2828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181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34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37:00Z</dcterms:created>
  <dc:creator>rmhvris</dc:creator>
  <dc:description/>
  <cp:keywords/>
  <dc:language>en-US</dc:language>
  <cp:lastModifiedBy>rmhvris</cp:lastModifiedBy>
  <dcterms:modified xsi:type="dcterms:W3CDTF">2010-06-09T12:53:00Z</dcterms:modified>
  <cp:revision>2</cp:revision>
  <dc:subject/>
  <dc:title>Univariate Analysis of Variance</dc:title>
</cp:coreProperties>
</file>