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66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57.wmf" ContentType="image/x-wmf"/>
  <Override PartName="/word/media/image20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Univariate Analysis of Variance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xperiment = 1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371725" cy="2886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43325" cy="9315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931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276600" cy="1809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95875" cy="2705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stimated Marginal Means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086225" cy="23526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90950" cy="2009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Post Hoc Tests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Treatment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43700" cy="164020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5" r="-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1640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Homogeneous Subsets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105400" cy="33718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Times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334125" cy="8763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125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Homogeneous Subsets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181725" cy="30289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72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Profile Plots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cs="Times New Roman"/>
          <w:lang w:val="en-US"/>
        </w:rPr>
      </w:pPr>
      <w:r>
        <w:rPr>
          <w:sz w:val="14"/>
          <w:szCs w:val="14"/>
          <w:lang w:val="en-US"/>
        </w:rPr>
        <w:drawing>
          <wp:inline distT="0" distB="0" distL="0" distR="0">
            <wp:extent cx="4464685" cy="33534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685" cy="335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xperiment = 2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371725" cy="28765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43325" cy="93059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930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276600" cy="18097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95875" cy="2705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stimated Marginal Means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086225" cy="2362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90950" cy="20097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Post Hoc Tests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Treatment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43700" cy="164020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5" r="-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1640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Homogeneous Subsets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419600" cy="33813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Times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334125" cy="8763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125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Homogeneous Subsets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495925" cy="30289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Profile Plots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cs="Times New Roman"/>
          <w:lang w:val="en-US"/>
        </w:rPr>
      </w:pPr>
      <w:r>
        <w:rPr>
          <w:sz w:val="14"/>
          <w:szCs w:val="14"/>
          <w:lang w:val="en-US"/>
        </w:rPr>
        <w:drawing>
          <wp:inline distT="0" distB="0" distL="0" distR="0">
            <wp:extent cx="4464685" cy="33464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685" cy="334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xperiment = 3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371725" cy="28765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43325" cy="93059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930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276600" cy="18097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95875" cy="27146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stimated Marginal Means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086225" cy="2362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90950" cy="20097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Post Hoc Tests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Treatment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43700" cy="164115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5" r="-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1641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Homogeneous Subsets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105400" cy="33718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Times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334125" cy="87534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125" cy="875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Homogeneous Subsets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810125" cy="30194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Profile Plots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cs="Times New Roman"/>
          <w:lang w:val="en-US"/>
        </w:rPr>
      </w:pPr>
      <w:r>
        <w:rPr>
          <w:sz w:val="14"/>
          <w:szCs w:val="14"/>
          <w:lang w:val="en-US"/>
        </w:rPr>
        <w:drawing>
          <wp:inline distT="0" distB="0" distL="0" distR="0">
            <wp:extent cx="4464685" cy="335343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685" cy="335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Univariate Analysis of Variance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76550" cy="66770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5" r="-1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667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43325" cy="77152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771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429000" cy="21526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486400" cy="71342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713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stimated Marginal Means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591050" cy="70199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701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Post Hoc Tests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Treatment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239000" cy="380174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380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Homogeneous Subsets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counts_log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86175" cy="28289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105400" cy="31718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86175" cy="28289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86175" cy="28194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791200" cy="31718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Univariate Analysis of Variance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76550" cy="66770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5" r="-1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667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43325" cy="77152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771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429000" cy="21526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486400" cy="71342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713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stimated Marginal Means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591050" cy="70294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702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Post Hoc Tests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Treatment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239000" cy="379222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379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Homogeneous Subsets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counts_log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86175" cy="28289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105400" cy="31718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371975" cy="28194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86175" cy="28289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105400" cy="31718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Univariate Analysis of Variance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76550" cy="66675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" t="-5" r="-1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666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43325" cy="771525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771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429000" cy="216217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486400" cy="71342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713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stimated Marginal Means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591050" cy="702945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702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Post Hoc Tests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Treatment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239000" cy="379222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379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Homogeneous Subsets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counts_log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86175" cy="28194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86175" cy="28289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86175" cy="28289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105400" cy="31718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105400" cy="31718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51:00Z</dcterms:created>
  <dc:creator>rmhvris</dc:creator>
  <dc:description/>
  <cp:keywords/>
  <dc:language>en-US</dc:language>
  <cp:lastModifiedBy>rmhvris</cp:lastModifiedBy>
  <dcterms:modified xsi:type="dcterms:W3CDTF">2010-06-09T12:51:00Z</dcterms:modified>
  <cp:revision>1</cp:revision>
  <dc:subject/>
  <dc:title>Univariate Analysis of Variance</dc:title>
</cp:coreProperties>
</file>