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371725" cy="271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792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57525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95875" cy="270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90950" cy="1838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086225" cy="2362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me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334125" cy="598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810125" cy="2847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43700" cy="16402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4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381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ile Plo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4464685" cy="3346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371725" cy="2876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9305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930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57525" cy="1819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95875" cy="270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90950" cy="2009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086225" cy="2362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me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334125" cy="8763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181725" cy="3028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43700" cy="16411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4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371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ile Plo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4464685" cy="3346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371725" cy="2876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43325" cy="9305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930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057525" cy="1809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95875" cy="270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90950" cy="2009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086225" cy="2362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me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334125" cy="8763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181725" cy="3028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43700" cy="16402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4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371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file Plo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4464685" cy="3346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&gt;Error # 1.  Command name: /PRI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&gt;The first word in the line is not recognized as an SPSS comman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&gt;This command not execute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Times New Roman"/>
          <w:color w:val="000000"/>
          <w:sz w:val="20"/>
          <w:szCs w:val="20"/>
          <w:lang w:val="en-US"/>
        </w:rPr>
      </w:pPr>
      <w:r>
        <w:rPr>
          <w:rFonts w:cs="Times New Roman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752975" cy="590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76550" cy="6153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515100" cy="4943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429000" cy="2133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7277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591050" cy="5810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183730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3" r="-2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837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unts_log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1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91200" cy="3171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76550" cy="7543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00900" cy="49339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429000" cy="23050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8867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591050" cy="7019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38017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unts_log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1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91200" cy="3171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105400" cy="31718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nivariate Analysis of Variance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76550" cy="7543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00900" cy="49339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429000" cy="23050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8877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imated Marginal Mean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4591050" cy="70199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t Hoc Tes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eatment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38017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mogeneous Subse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unts_log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1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86175" cy="2828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91200" cy="31718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22:00Z</dcterms:created>
  <dc:creator>rmhvris</dc:creator>
  <dc:description/>
  <cp:keywords/>
  <dc:language>en-US</dc:language>
  <cp:lastModifiedBy>rmhvris</cp:lastModifiedBy>
  <dcterms:modified xsi:type="dcterms:W3CDTF">2010-06-09T12:23:00Z</dcterms:modified>
  <cp:revision>1</cp:revision>
  <dc:subject/>
  <dc:title>Univariate Analysis of Variance</dc:title>
</cp:coreProperties>
</file>