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58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62.wmf" ContentType="image/x-wmf"/>
  <Override PartName="/word/media/image328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inear Regression - na release for expts 1 and 2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inear Regression - na release for expts 1 and 2, time&l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inear Regression - na release for expts 1 and 2, time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log na release comparing expts 1 and 2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19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954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9542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log na release for expts 1 and 2, time&gt;=2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19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9542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9542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9975" cy="1485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38800" cy="302895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239000" cy="200977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fontTable" Target="fontTable.xml"/><Relationship Id="rId3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04:00Z</dcterms:created>
  <dc:creator>rmhvris</dc:creator>
  <dc:description/>
  <cp:keywords/>
  <dc:language>en-US</dc:language>
  <cp:lastModifiedBy>rmhvris</cp:lastModifiedBy>
  <dcterms:modified xsi:type="dcterms:W3CDTF">2010-06-09T11:06:00Z</dcterms:modified>
  <cp:revision>1</cp:revision>
  <dc:subject/>
  <dc:title>Linear Regression - na release for expts 1 and 2, all timepoints</dc:title>
</cp:coreProperties>
</file>