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2.wmf" ContentType="image/x-wmf"/>
  <Override PartName="/word/media/image328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expt 1 and 2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, Experiment = 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, Experiment = 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expts 1 and 2, time&l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inear Regression - expts 1 and 2, time&g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2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2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1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81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668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periment = 2, 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543300" cy="1143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962400" cy="19907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5144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5144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6791325" cy="16573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between expts, all timepoints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194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ultiple Regression - log ca release for expts 1 and 2, time&gt;=24h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0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1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19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2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573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3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954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526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859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4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194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573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k id = Fe5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705225" cy="148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734050" cy="30289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2857500" cy="19621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3600450" cy="16668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86350" cy="1866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7334250" cy="20097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/>
        </w:rPr>
      </w:pPr>
      <w:r>
        <w:rPr>
          <w:rFonts w:cs="System" w:ascii="System" w:hAnsi="System"/>
          <w:b/>
          <w:bCs/>
          <w:sz w:val="20"/>
          <w:szCs w:val="20"/>
          <w:lang w:val="en-US"/>
        </w:rPr>
        <w:drawing>
          <wp:inline distT="0" distB="0" distL="0" distR="0">
            <wp:extent cx="5038725" cy="16954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System" w:hAnsi="System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45:00Z</dcterms:created>
  <dc:creator>rmhvris</dc:creator>
  <dc:description/>
  <cp:keywords/>
  <dc:language>en-US</dc:language>
  <cp:lastModifiedBy>rmhvris</cp:lastModifiedBy>
  <dcterms:modified xsi:type="dcterms:W3CDTF">2010-06-09T11:08:00Z</dcterms:modified>
  <cp:revision>3</cp:revision>
  <dc:subject/>
  <dc:title>Linear Regression - expt 1 and 2, all timepoints</dc:title>
</cp:coreProperties>
</file>