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expt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9 release expt 2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8674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1:00Z</dcterms:created>
  <dc:creator>rmhvris</dc:creator>
  <dc:description/>
  <cp:keywords/>
  <dc:language>en-US</dc:language>
  <cp:lastModifiedBy>rmhvris</cp:lastModifiedBy>
  <dcterms:modified xsi:type="dcterms:W3CDTF">2010-06-09T12:11:00Z</dcterms:modified>
  <cp:revision>1</cp:revision>
  <dc:subject/>
  <dc:title>Multiple Regression - log p3o9 release expt 2, all timepoints</dc:title>
</cp:coreProperties>
</file>